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00" w:before="0" w:after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关于开展“实现更充分更高质量就业课题研究”项目招标的公告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各有关单位：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为认真贯彻党的十九届五中全会“实现更加充分更高质量就业”精神，落实党中央、国务院关于“稳就业、保居民就业”决策部署和市委工作要求，为我市进一步扩大就业容量、提高就业质量、促进充分就业等工作提供参考，拟开展“实现更充分更高质量就业课题研究”工作。现面向社会公开招标，并就有关事宜公告如下：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一、组织实施单位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主管单位：重庆市人力资源和社会保障局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主办单位：重庆市人才研究和人力资源服务协会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二、招标对象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市内外高等院校、科研院所、企事业单位、人力资源服务机构、行业协会等机构组织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三、招标内容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高校毕业生就业结构性分析与就业趋势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制造业就业结构分析及稳就业对策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健全公益性岗位政策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市退役军人就业能力提升路径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市退役军人创新创业及就业培训教育服务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积极就业政策在西部地区的实施效果及影响研究——以重庆市为例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助残就业社会组织培育及服务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市大学生创业公共服务体系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就业见习促进青年高质量就业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平台经济带动就业情况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市社会就业动态监测机制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高校毕业生职业生涯规划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高校毕业生慢就业心理研究及就业指导应用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新经济新业态下我市技能人才从业情况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后疫情时代的农民工就业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成渝地区双城经济圈公共就业创业服务比较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新业态从业人员参加失业保险问题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残疾人全生涯周期人力资源开发促进就业研究——以重庆为例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大学生创业成效提升策略研究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四、申请程序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一）登录重庆市人才研究和人力资源服务协会网站，下载《重庆市人才研究和人力资源服务协会项目申请书》（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二）填写《重庆市人才研究和人力资源服务协会项目申请书》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0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日前将申请书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A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纸格式双面打印，一式二份，加盖鲜章）报送市人才研究和人力资源服务协会秘书处，同时将申请书电子版发送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090605547@qq.co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三）协会将适时组织申报负责人做申报说明，以作为立项的重要参考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五、有关事项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一）申报要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课题申请以单位名义进行，不接受个人申请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课题申报单位应在该行业领域具有较雄厚的学术资源和研究实力，能够提供开展研究的必要条件。项目负责人应能亲自组织、指导和参与课题项目，开展实质性研究工作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二）研究成果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实现更充分更高质量就业课题研究”项目可根据题目，自行设计研究框架，要求研究内容详实，研究结果具有应用性。课题成果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万字以上的综合调研报告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3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字左右的决策咨询报告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有关的所有研究成果隶属于组织实施单位。项目承担单位不得随意在报纸、杂志、网站、论坛或其他媒介上发表、传载，如确需使用项目成果，应向组织实施单位提出书面申请，组织实施单位准予后方可进行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三）项目管理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承担单位应按计划开展研究工作，根据项目申请书中的工作进度安排实施研究计划，切实保证研究所需的人力、物力和工作时间等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承担单位应按要求按时提交有关材料，在文献综述、问卷调查、实地调研等环节，分别提交相关成果，以作为资助的依据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承担单位应按要求结题，课题成果以应用为导向，贴近工作实践，相应政策建议应具备较强可行性和可操作性，对实际工作能够起到较大的推动和促进作用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立项公示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个工作日，公示期结束后，立项单位应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个工作日内与重庆市人才研究和人力资源服务协会签订合同，项目研究周期为合同签订日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个月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承担单位要确保课题质量，市人才研究和人力资源服务协会将组织专家开展开题报告、中期评估、结题验收，对验收不合格的，将不予支付课题经费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（四）项目经费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目资助经费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万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原则上每个项目允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家单位立项，获准立项的申请单位，可安排一定的课题配套经费。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六、联系方式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联系部门：重庆市人才研究和人力资源服务协会秘书处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通讯地址：重庆市渝北区嘉州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3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室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邮政编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401147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联 系 人：涂云利、易灵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023-889589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023-88958923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电子信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090605547@qq.com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附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重庆市人才研究和人力资源服务协会项目申请书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 xml:space="preserve">  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2. 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  <w:t>实现更充分更高质量就业课题研究”项目研究经费明细表</w:t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ind w:left="0" w:right="0" w:firstLine="43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0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          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重庆市人才研究和人力资源服务协会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5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y</dc:creator>
  <dc:description/>
  <dc:language>en-US</dc:language>
  <cp:lastModifiedBy>东东</cp:lastModifiedBy>
  <dcterms:modified xsi:type="dcterms:W3CDTF">2021-03-05T12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